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2023 № 3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012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1433"/>
        <w:gridCol w:w="1057"/>
        <w:gridCol w:w="1002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5,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,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3,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0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2023 № 30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45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9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62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5,6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48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3,5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496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10-20T14:35:00Z</cp:lastPrinted>
  <dcterms:modified xsi:type="dcterms:W3CDTF">2023-10-20T11:40:00Z</dcterms:modified>
  <cp:revision>117</cp:revision>
  <dc:subject/>
  <dc:title>КРАСНОДАРСКИЙ КРАЙ</dc:title>
</cp:coreProperties>
</file>